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RELATIF A L’OFFRE DE BAS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Acquisition d’un spectromètre infrarouge à transformée de Fourier</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66220962"/>
      <w:bookmarkStart w:id="1" w:name="__Fieldmark__0_206622096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66220962"/>
      <w:bookmarkStart w:id="3" w:name="__Fieldmark__1_206622096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66220962"/>
      <w:bookmarkStart w:id="5" w:name="__Fieldmark__2_206622096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3045" w:leader="none"/>
        </w:tabs>
        <w:spacing w:before="0" w:after="0"/>
        <w:rPr>
          <w:rFonts w:ascii="Arial" w:hAnsi="Arial" w:cs="Arial"/>
        </w:rPr>
      </w:pPr>
      <w:r>
        <w:rPr>
          <w:rFonts w:cs="Arial" w:ascii="Arial" w:hAnsi="Arial"/>
        </w:rPr>
        <w:tab/>
        <w:tab/>
      </w:r>
    </w:p>
    <w:p>
      <w:pPr>
        <w:pStyle w:val="Fcasegauche"/>
        <w:tabs>
          <w:tab w:val="clear" w:pos="567"/>
          <w:tab w:val="left" w:pos="3045"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66220962"/>
      <w:bookmarkStart w:id="7" w:name="__Fieldmark__3_2066220962"/>
      <w:bookmarkEnd w:id="7"/>
      <w:r>
        <w:rPr/>
      </w:r>
      <w:r>
        <w:rPr/>
        <w:fldChar w:fldCharType="end"/>
      </w:r>
      <w:r>
        <w:rPr>
          <w:rFonts w:cs="Arial" w:ascii="Arial" w:hAnsi="Arial"/>
        </w:rPr>
        <w:t xml:space="preserve"> DC</w:t>
      </w:r>
    </w:p>
    <w:p>
      <w:pPr>
        <w:pStyle w:val="Normal"/>
        <w:tabs>
          <w:tab w:val="clear" w:pos="567"/>
          <w:tab w:val="left" w:pos="851" w:leader="none"/>
        </w:tabs>
        <w:spacing w:before="120" w:after="0"/>
        <w:ind w:left="1135" w:hanging="284"/>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8" w:name="__Fieldmark__4_2066220962"/>
      <w:bookmarkStart w:id="9" w:name="__Fieldmark__4_2066220962"/>
      <w:bookmarkEnd w:id="9"/>
      <w:r>
        <w:rPr>
          <w:strike/>
        </w:rPr>
      </w:r>
      <w:r>
        <w:rPr>
          <w:strike/>
        </w:rPr>
        <w:fldChar w:fldCharType="end"/>
      </w:r>
      <w:r>
        <w:rPr>
          <w:rFonts w:cs="Arial" w:ascii="Arial" w:hAnsi="Arial"/>
          <w:strike/>
        </w:rPr>
        <w:t xml:space="preserve"> CCAG</w:t>
      </w:r>
    </w:p>
    <w:p>
      <w:pPr>
        <w:pStyle w:val="Normal"/>
        <w:suppressAutoHyphens w:val="false"/>
        <w:autoSpaceDE w:val="false"/>
        <w:ind w:left="851" w:hanging="0"/>
        <w:rPr>
          <w:rFonts w:ascii="Arial" w:hAnsi="Arial" w:cs="Arial"/>
          <w:strike/>
        </w:rPr>
      </w:pPr>
      <w:r>
        <w:rPr>
          <w:rFonts w:cs="Arial" w:ascii="Arial" w:hAnsi="Arial"/>
          <w:strike/>
        </w:rPr>
      </w:r>
    </w:p>
    <w:p>
      <w:pPr>
        <w:pStyle w:val="Normal"/>
        <w:suppressAutoHyphens w:val="false"/>
        <w:autoSpaceDE w:val="false"/>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66220962"/>
      <w:bookmarkStart w:id="11" w:name="__Fieldmark__5_2066220962"/>
      <w:bookmarkEnd w:id="11"/>
      <w:r>
        <w:rPr/>
      </w:r>
      <w:r>
        <w:rPr/>
        <w:fldChar w:fldCharType="end"/>
      </w:r>
      <w:r>
        <w:rPr>
          <w:rFonts w:cs="Arial" w:ascii="Arial" w:hAnsi="Arial"/>
        </w:rPr>
        <w:t xml:space="preserve"> CCTP joint</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66220962"/>
      <w:bookmarkStart w:id="13" w:name="__Fieldmark__6_2066220962"/>
      <w:bookmarkEnd w:id="13"/>
      <w:r>
        <w:rPr/>
      </w:r>
      <w:r>
        <w:rPr/>
        <w:fldChar w:fldCharType="end"/>
      </w:r>
      <w:r>
        <w:rPr>
          <w:rFonts w:cs="Arial" w:ascii="Arial" w:hAnsi="Arial"/>
        </w:rPr>
        <w:t xml:space="preserve"> Autres :  l’acte d’engagement comporte 5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66220962"/>
      <w:bookmarkStart w:id="15" w:name="__Fieldmark__7_2066220962"/>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66220962"/>
      <w:bookmarkStart w:id="17" w:name="__Fieldmark__8_2066220962"/>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66220962"/>
      <w:bookmarkStart w:id="19" w:name="__Fieldmark__9_2066220962"/>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66220962"/>
      <w:bookmarkStart w:id="21" w:name="__Fieldmark__10_2066220962"/>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66220962"/>
      <w:bookmarkStart w:id="23" w:name="__Fieldmark__11_2066220962"/>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66220962"/>
      <w:bookmarkStart w:id="25" w:name="__Fieldmark__12_2066220962"/>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66220962"/>
      <w:bookmarkStart w:id="27" w:name="__Fieldmark__13_2066220962"/>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66220962"/>
      <w:bookmarkStart w:id="29" w:name="__Fieldmark__14_2066220962"/>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66220962"/>
      <w:bookmarkStart w:id="31" w:name="__Fieldmark__15_2066220962"/>
      <w:bookmarkEnd w:id="31"/>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66220962"/>
      <w:bookmarkStart w:id="33" w:name="__Fieldmark__16_2066220962"/>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066220962"/>
      <w:bookmarkStart w:id="35" w:name="__Fieldmark__17_2066220962"/>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066220962"/>
      <w:bookmarkStart w:id="37" w:name="__Fieldmark__18_2066220962"/>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66220962"/>
      <w:bookmarkStart w:id="39" w:name="__Fieldmark__19_2066220962"/>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66220962"/>
      <w:bookmarkStart w:id="41" w:name="__Fieldmark__20_2066220962"/>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66220962"/>
      <w:bookmarkStart w:id="43" w:name="__Fieldmark__21_2066220962"/>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66220962"/>
      <w:bookmarkStart w:id="45" w:name="__Fieldmark__22_2066220962"/>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66220962"/>
      <w:bookmarkStart w:id="47" w:name="__Fieldmark__23_2066220962"/>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66220962"/>
      <w:bookmarkStart w:id="49" w:name="__Fieldmark__24_2066220962"/>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63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066220962"/>
      <w:bookmarkStart w:id="51" w:name="__Fieldmark__25_2066220962"/>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066220962"/>
      <w:bookmarkStart w:id="53" w:name="__Fieldmark__26_2066220962"/>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66220962"/>
      <w:bookmarkStart w:id="55" w:name="__Fieldmark__27_2066220962"/>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66220962"/>
      <w:bookmarkStart w:id="57" w:name="__Fieldmark__28_2066220962"/>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66220962"/>
      <w:bookmarkStart w:id="59" w:name="__Fieldmark__29_2066220962"/>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066220962"/>
      <w:bookmarkStart w:id="61" w:name="__Fieldmark__30_2066220962"/>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66220962"/>
      <w:bookmarkStart w:id="63" w:name="__Fieldmark__31_2066220962"/>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066220962"/>
      <w:bookmarkStart w:id="65" w:name="__Fieldmark__32_2066220962"/>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66220962"/>
      <w:bookmarkStart w:id="67" w:name="__Fieldmark__33_2066220962"/>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066220962"/>
      <w:bookmarkStart w:id="69" w:name="__Fieldmark__34_2066220962"/>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rPr>
          <w:rFonts w:ascii="Arial" w:hAnsi="Arial" w:cs="Arial"/>
          <w:b/>
          <w:b/>
        </w:rPr>
      </w:pPr>
      <w:r>
        <w:rPr>
          <w:rFonts w:cs="Arial" w:ascii="Arial" w:hAnsi="Arial"/>
          <w:b/>
        </w:rPr>
        <w:t>Université de Marie et Louis Pasteur</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79</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hyperlink r:id="rId18">
        <w:r>
          <w:rPr>
            <w:rStyle w:val="InternetLink"/>
            <w:rFonts w:cs="Arial" w:ascii="Arial" w:hAnsi="Arial"/>
            <w:b/>
          </w:rPr>
          <w:t>service.marches@univ-fcomte.fr</w:t>
        </w:r>
      </w:hyperlink>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 DAUSSY Hugues, Président de l’Université Marie et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 DAUSSY Hugues, Président de l’Université Marie et louis Pasteur</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Karine SABY LAUDIJOIS, Agent comptable de l’Université Marie et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sz w:val="18"/>
              <w:szCs w:val="18"/>
            </w:rPr>
          </w:pPr>
          <w:r>
            <w:rPr>
              <w:rFonts w:cs="Arial" w:ascii="Arial" w:hAnsi="Arial"/>
              <w:b/>
              <w:sz w:val="18"/>
              <w:szCs w:val="18"/>
            </w:rPr>
            <w:t>Spectromètre infrarouge à transformée de Fourie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service.marches@univ-fcomt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Julie LANTOINE</cp:lastModifiedBy>
  <cp:lastPrinted>2016-11-04T13:53:00Z</cp:lastPrinted>
  <dcterms:modified xsi:type="dcterms:W3CDTF">2025-08-19T06:09:00Z</dcterms:modified>
  <cp:revision>25</cp:revision>
  <dc:subject/>
  <dc:title>_Modèle recommandé : le service peut l’adapter le cas échéant_DC1_</dc:title>
</cp:coreProperties>
</file>